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                   Date:  7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ve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TLIB Version Contro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  MERG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LIB Version Control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riend, Chris Dunford, of The Cove Software Group, has writt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oftware tool called MERGE, and he's kindly given u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copy of MERGE with the public domain and shar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hat we include with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is quite different from the DIFF3 merge utility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IB Version Control System.  DIFF3 (either by itself, or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LIB 5.0 Migrate command) combines two sets of chang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has BOTH.  Thus, you could use DIFF3 to combin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ne level of code with other changes made in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, however, takes two input files and produces an outpu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nditional compilation directives to make it exac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original files, depending upon how you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output DIFF3 is a source file that combine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BOTH* of your changed programs, but MERGE's outpu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ITHER*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start with a DOS version of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work with OS/2 or Unix.  Then, when you are don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e the two versions into one set of source files using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much easier and less error-prone tha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of manually adding conditional compilation directiv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new OS/2 or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f Mr. Dunford's other software tools, MERGE may *NOT*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cense in a business environment.  See MERGE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urchase a site license to use MERGE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is a very nice fellow, and he writes exceptionall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fact, remarkably, about half of the really good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public-domain software tools in existence seem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im!  Half of the ones that I use,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is not greedy; please don't ch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ttempted to summarize below the license rules f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unford's more popular shareware &amp; freeware utilities.  We *th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rrect; however, you should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duct, or call The Cove Software Group, to be cer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|   Personal use   |  Commercial use  |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+---------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PY  |       free       |      free        | Negotiable?  Call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EP    |       free       |      free?       |       "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      |       free       |   prohibited*    |       "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   |       free       | requires license |       "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     | requires license | requires license |       " 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er, better version of CED, called PCED, is available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from The Cove Software Group, (410) 992-9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  7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