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16                                                                CR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16 - calculate and display CRC checksum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16 [-c][-s]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lynomial is CRC-16, as used in ARC, PKPAK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-c for CCITT, as used in the XMODEM-CR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-s for the IBM SDL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adapted from the classic paper "Byte-wise CRC Calcul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m Perez in IEEE Micro June 1983 pp 40-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ble is that for CRC-16 (x16 + x15 + x2 + 1). I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 bits of the low order byte shifted eight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ccording to the polynomial.  Other polynomials may be deriv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by Pe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8 x7 x8 x7 x6 x5 x4 x3 x2 x1 0 0 0 0 0 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7 x6 x7 x6 x5 x4 x3 x2 x1            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6 x5                                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5 x4                                  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4 x3                       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 x2                          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 x1                          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                                    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1 (00000001)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0 0 0 0 0 0 1 1 0 0 0 0 0 1 = C0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(000000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0 0 0 0 0 1 1 0 0 0 0 0 0 1 = C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(00000011) is their binary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 0 0 0 0 1 0 1 0 0 0 0 0 0 = 0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lculate the CRC used by the popular ARC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to check that a file has been archived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calculate the crc used by XMODEM which is the CCIT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(x16 + x12 + x5 + 1), this polynomial is also used by IBM cor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DLC synchronous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CCITT polynomial to be used use the -c option, for the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here the crc is initialized to all ones use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Duff,  2255 Cambridge St., Apt 301, Vancouver, BC  V5L 1E5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DuffleBoard, (604) 251-1816   2400/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