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Ja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escription we've seen of the internal format if .DB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ticle entitled, "The DBF Divulged," by R. Russell Free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, 1990 issue of Data Based Advisor.  It includes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a Turbo-C program called LISTSTRU.C "to dump all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ghly the same form as the dBASE LIST STRUCTURE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, LISTSTRU.C and LISTSTRU.COM can be download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dvisor BBS at (619) 270-2042, but their BBS appears to b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n't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